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;Helvetica" w:hAnsi="Calibri;Helvetica" w:cs="Calibri;Helvetica"/>
          <w:b/>
          <w:b/>
          <w:u w:val="single"/>
        </w:rPr>
      </w:pPr>
      <w:r>
        <w:rPr>
          <w:rFonts w:cs="Calibri;Helvetica" w:ascii="Calibri;Helvetica" w:hAnsi="Calibri;Helvetica"/>
          <w:b/>
          <w:highlight w:val="yellow"/>
          <w:u w:val="single"/>
        </w:rPr>
        <w:t>Culture &amp; Memory Questions</w:t>
      </w:r>
    </w:p>
    <w:p>
      <w:pPr>
        <w:pStyle w:val="Normal"/>
        <w:ind w:left="360" w:hanging="0"/>
        <w:rPr>
          <w:rFonts w:ascii="Calibri;Helvetica" w:hAnsi="Calibri;Helvetica" w:cs="Calibri;Helvetica"/>
          <w:b/>
          <w:b/>
          <w:u w:val="single"/>
        </w:rPr>
      </w:pPr>
      <w:r>
        <w:rPr>
          <w:rFonts w:cs="Calibri;Helvetica" w:ascii="Calibri;Helvetica" w:hAnsi="Calibri;Helvetic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is the definition of culture according to Herskovits (1948)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y should researchers avoid ethnocentrism? Include research in your answer.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are some of the differences between collectivist and individualist cultures? Why is this relevant to cross cultural research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y should cultural bias be avoided by cross cultural researchers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two methods that can be used to overcome methodological issues in cross cultural research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can cross cultural research allow psychologists to do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How was memory influenced by culture before the modern era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How have changes in education in our modern era influenced how we use our memory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According to Bruner (1960), where do children learn about their culture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ere have cognitive psychologists traditionally carried out their research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assumption did early cross cultural researchers make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did early researchers find when they did memory tests with participants from non western cultures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How should the results of early research have been interpreted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are cross cultural psychologists now aware of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was the aim of Cole and Scribner’s (1974) studies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two groups of people did they compare the recall of words with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How did observing everyday activities of the Kpelle people help Cole &amp; Scribner to design their studies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precautions did Cole and Scribner take when carrying out their research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If you were to test memory in another culture, how would you proceed?</w:t>
      </w:r>
    </w:p>
    <w:p>
      <w:pPr>
        <w:pStyle w:val="Normal"/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task did Cole and Scribner get children to do in their first study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four groupings of words did they use in this task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differences did they find between schooled and non-schooled children on this task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How did the Kpelle children who had gone to school perform in comparison to children from the US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strategy do children who have gone to school use, that those who haven't do not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are the implications of Cole and Scribner’s findings on the cross cultural validity of the MSM model of memory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 xml:space="preserve">When Cole and Scribner carried out their second study using a </w:t>
      </w:r>
      <w:r>
        <w:rPr>
          <w:rFonts w:cs="Calibri;Helvetica" w:ascii="Calibri;Helvetica" w:hAnsi="Calibri;Helvetica"/>
          <w:i/>
          <w:iCs/>
        </w:rPr>
        <w:t>narrative, what</w:t>
      </w:r>
      <w:r>
        <w:rPr>
          <w:rFonts w:cs="Calibri;Helvetica" w:ascii="Calibri;Helvetica" w:hAnsi="Calibri;Helvetica"/>
        </w:rPr>
        <w:t xml:space="preserve"> did they find in terms of the performance of non schooled children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were the aims, procedures, findings and conclusions of Rogoff and Waddell’s (1982) study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In conclusion, what elements of memory appear to be universal, and what elements do not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;Helvetica" w:ascii="Calibri;Helvetica" w:hAnsi="Calibri;Helvetica"/>
        </w:rPr>
        <w:t>What aspect of western culture are most traditional memory studies associated with? Why is this problematic?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 xml:space="preserve">What can we conclude about the relationship between culture and memory? Write a detailed reflection. </w:t>
      </w:r>
    </w:p>
    <w:p>
      <w:pPr>
        <w:pStyle w:val="Normal"/>
        <w:ind w:left="360" w:hanging="0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Calibri;Helvetica" w:hAnsi="Calibri;Helvetica" w:cs="Calibri;Helvetica"/>
        </w:rPr>
      </w:pPr>
      <w:r>
        <w:rPr>
          <w:rFonts w:cs="Calibri;Helvetica" w:ascii="Calibri;Helvetica" w:hAnsi="Calibri;Helvetica"/>
        </w:rPr>
        <w:t>What can be learned from these studies on memory on general problems in psychological research?</w:t>
      </w:r>
    </w:p>
    <w:p>
      <w:pPr>
        <w:pStyle w:val="Normal"/>
        <w:rPr>
          <w:rFonts w:ascii="Calibri;Helvetica" w:hAnsi="Calibri;Helvetica" w:cs="Calibri;Helvetica"/>
          <w:color w:val="0000FF"/>
        </w:rPr>
      </w:pPr>
      <w:r>
        <w:rPr>
          <w:rFonts w:cs="Calibri;Helvetica" w:ascii="Calibri;Helvetica" w:hAnsi="Calibri;Helvetica"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Batang;바탕" w:cs="Times New Roman;Times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MT Extra" w:hAnsi="Wingdings;MT Extra" w:cs="Wingdings;MT Extr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35:00Z</dcterms:created>
  <dc:creator>Administrator</dc:creator>
  <dc:description/>
  <cp:keywords/>
  <dc:language>en-US</dc:language>
  <cp:lastModifiedBy>DCS</cp:lastModifiedBy>
  <cp:lastPrinted>2012-03-01T11:01:00Z</cp:lastPrinted>
  <dcterms:modified xsi:type="dcterms:W3CDTF">2014-02-20T12:35:00Z</dcterms:modified>
  <cp:revision>2</cp:revision>
  <dc:subject/>
  <dc:title/>
</cp:coreProperties>
</file>