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804545</wp:posOffset>
                </wp:positionV>
                <wp:extent cx="1380490" cy="28829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Level descrip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7pt;mso-wrap-distance-left:9.05pt;mso-wrap-distance-right:9.05pt;mso-wrap-distance-top:0pt;mso-wrap-distance-bottom:0pt;margin-top:-63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Level descriptor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189355</wp:posOffset>
                </wp:positionV>
                <wp:extent cx="1380490" cy="183769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Evidence of critical thin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44.7pt;mso-wrap-distance-left:9.05pt;mso-wrap-distance-right:9.05pt;mso-wrap-distance-top:0pt;mso-wrap-distance-bottom:0pt;margin-top:93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Evidence of critical think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3018155</wp:posOffset>
                </wp:positionV>
                <wp:extent cx="1380490" cy="3209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Organization of poster and presenta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52.7pt;mso-wrap-distance-left:9.05pt;mso-wrap-distance-right:9.05pt;mso-wrap-distance-top:0pt;mso-wrap-distance-bottom:0pt;margin-top:23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Organization of poster and presentatio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-804545</wp:posOffset>
                </wp:positionV>
                <wp:extent cx="2637790" cy="28829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 (28% to 38 %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7pt;mso-wrap-distance-left:9.05pt;mso-wrap-distance-right:9.05pt;mso-wrap-distance-top:0pt;mso-wrap-distance-bottom:0pt;margin-top:-63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3 (28% to 38 %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1189355</wp:posOffset>
                </wp:positionV>
                <wp:extent cx="2637790" cy="18376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 poster &amp; presentation gives a brief description of the topic, but gives very little evidence of critical thinking (evaluation, application, considering counter claim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The poster &amp; presentation is not interacti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9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 poster &amp; presentation gives a brief description of the topic, but gives very little evidence of critical thinking (evaluation, application, considering counter claims)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autoSpaceDE w:val="false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The poster &amp; presentation is not interactiv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3018155</wp:posOffset>
                </wp:positionV>
                <wp:extent cx="2637790" cy="3209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 poster and presentation is somewhat organized, but lacks focus on the given research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re is no clear title and the poster is not clear and neatly presen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inimal effort has been put into the t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Very little eye contact, projection of speech evidenced in presentation, questions not answe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52.7pt;mso-wrap-distance-left:9.05pt;mso-wrap-distance-right:9.05pt;mso-wrap-distance-top:0pt;mso-wrap-distance-bottom:0pt;margin-top:237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 poster and presentation is somewhat organized, but lacks focus on the given research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re is no clear title and the poster is not clear and neatly presen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Minimal effort has been put into the t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Very little eye contact, projection of speech evidenced in presentation, questions not answere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-804545</wp:posOffset>
                </wp:positionV>
                <wp:extent cx="2637790" cy="28829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4 to 5 (39% to 66%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7pt;mso-wrap-distance-left:9.05pt;mso-wrap-distance-right:9.05pt;mso-wrap-distance-top:0pt;mso-wrap-distance-bottom:0pt;margin-top:-63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4 to 5 (39% to 66%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7755</wp:posOffset>
                </wp:positionH>
                <wp:positionV relativeFrom="paragraph">
                  <wp:posOffset>-804545</wp:posOffset>
                </wp:positionV>
                <wp:extent cx="2637790" cy="28829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 to 7 (67% to 100%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7pt;mso-wrap-distance-left:9.05pt;mso-wrap-distance-right:9.05pt;mso-wrap-distance-top:0pt;mso-wrap-distance-bottom:0pt;margin-top:-63.3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6 to 7 (67% to 100%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1189355</wp:posOffset>
                </wp:positionV>
                <wp:extent cx="2637790" cy="1837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here relevant, the poster &amp; presentation offers appropriate but limited evidence of critical thinking (evaluation, application, considering counter claims) in its consideration of the topic assign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 poster &amp; presentation is somewhat interacti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93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Where relevant, the poster &amp; presentation offers appropriate but limited evidence of critical thinking (evaluation, application, considering counter claims) in its consideration of the topic assigned.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 poster &amp; presentation is somewhat interactiv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3018155</wp:posOffset>
                </wp:positionV>
                <wp:extent cx="2637790" cy="32092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 poster and presentation is organized and focused on the section assign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re is a title and the poster is mostly clear, neat and well presented and enhanced by the use of imag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 reasonable effort has been put into completing the tas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ome eye contact and projection of speech, questions answered briefl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52.7pt;mso-wrap-distance-left:9.05pt;mso-wrap-distance-right:9.05pt;mso-wrap-distance-top:0pt;mso-wrap-distance-bottom:0pt;margin-top:237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 poster and presentation is organized and focused on the section assigned.</w:t>
                      </w:r>
                    </w:p>
                    <w:p>
                      <w:pPr>
                        <w:pStyle w:val="Normal"/>
                        <w:autoSpaceDE w:val="false"/>
                        <w:ind w:left="360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re is a title and the poster is mostly clear, neat and well presented and enhanced by the use of imag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 reasonable effort has been put into completing the task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ome eye contact and projection of speech, questions answered briefl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7755</wp:posOffset>
                </wp:positionH>
                <wp:positionV relativeFrom="paragraph">
                  <wp:posOffset>1189355</wp:posOffset>
                </wp:positionV>
                <wp:extent cx="2637790" cy="18376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Where relevant, the poster &amp; presentation integrates relevant and explicit evidence of critical thinking (evaluation, application, considering counter claims), by using examples of psychological researc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The poster &amp; presentation is interactive and thought provok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93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Where relevant, the poster &amp; presentation integrates relevant and explicit evidence of critical thinking (evaluation, application, considering counter claims), by using examples of psychological researc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autoSpaceDE w:val="false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The poster &amp; presentation is interactive and thought provoking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67755</wp:posOffset>
                </wp:positionH>
                <wp:positionV relativeFrom="paragraph">
                  <wp:posOffset>3018155</wp:posOffset>
                </wp:positionV>
                <wp:extent cx="2637790" cy="3209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 poster and presentation is well organized, well developed and focused on the assigned resear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re is a clear title and the poster is very clear, neat and well presented and enhanced by the use of im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ubstantial effort has been put into completing the tas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n accomplished and confident presentation delivered, with eye contact and clear projection, questions answered fu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52.7pt;mso-wrap-distance-left:9.05pt;mso-wrap-distance-right:9.05pt;mso-wrap-distance-top:0pt;mso-wrap-distance-bottom:0pt;margin-top:237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 poster and presentation is well organized, well developed and focused on the assigned researc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re is a clear title and the poster is very clear, neat and well presented and enhanced by the use of im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ubstantial effort has been put into completing the tas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n accomplished and confident presentation delivered, with eye contact and clear projection, questions answered full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-4690745</wp:posOffset>
                </wp:positionV>
                <wp:extent cx="1380490" cy="138049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formation seeking strategi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-369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formation seeking strategi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-525145</wp:posOffset>
                </wp:positionV>
                <wp:extent cx="1380490" cy="17233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Knowledge and comprehension of the top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3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5.7pt;mso-wrap-distance-left:9.05pt;mso-wrap-distance-right:9.05pt;mso-wrap-distance-top:0pt;mso-wrap-distance-bottom:0pt;margin-top:-4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Knowledge and comprehension of the topic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3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9955</wp:posOffset>
                </wp:positionH>
                <wp:positionV relativeFrom="paragraph">
                  <wp:posOffset>-525145</wp:posOffset>
                </wp:positionV>
                <wp:extent cx="2637790" cy="17233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The poster /presentation demonstrates limited knowledge and understanding of the researcher and their contribution to psychological the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Little or no psychological research is used to explain the researcher’s contribution to psychological the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-41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The poster /presentation demonstrates limited knowledge and understanding of the researcher and their contribution to psychological theor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autoSpaceDE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Little or no psychological research is used to explain the researcher’s contribution to psychological theor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8855</wp:posOffset>
                </wp:positionH>
                <wp:positionV relativeFrom="paragraph">
                  <wp:posOffset>-525145</wp:posOffset>
                </wp:positionV>
                <wp:extent cx="2637790" cy="17233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 poster /presentation demonstrates limited knowledge and understanding of the researcher and their contribution to psychological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ome specific psychological research is used to explain the researcher’s contribution to psychological the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-41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 poster /presentation demonstrates limited knowledge and understanding of the researcher and their contribution to psychological the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ome specific psychological research is used to explain the researcher’s contribution to psychological the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7755</wp:posOffset>
                </wp:positionH>
                <wp:positionV relativeFrom="paragraph">
                  <wp:posOffset>-525145</wp:posOffset>
                </wp:positionV>
                <wp:extent cx="2637790" cy="17233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 poster /presentation demonstrates detailed, accurate knowledge and understanding of the researcher and their contribution to psychological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ses specific and relevant psychological research effectively to explain the researcher’s contribution to psychological theo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-41.3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 poster /presentation demonstrates detailed, accurate knowledge and understanding of the researcher and their contribution to psychological the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Uses specific and relevant psychological research effectively to explain the researcher’s contribution to psychological theo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-1028700</wp:posOffset>
                </wp:positionV>
                <wp:extent cx="4686300" cy="3873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Researcher contribution Poster Rubr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0.5pt;mso-wrap-distance-left:9.05pt;mso-wrap-distance-right:9.05pt;mso-wrap-distance-top:0pt;mso-wrap-distance-bottom:0pt;margin-top:-8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Researcher contribution Poster Rubr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7755</wp:posOffset>
                </wp:positionH>
                <wp:positionV relativeFrom="paragraph">
                  <wp:posOffset>6218555</wp:posOffset>
                </wp:positionV>
                <wp:extent cx="2637790" cy="2882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rad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7pt;mso-wrap-distance-left:9.05pt;mso-wrap-distance-right:9.05pt;mso-wrap-distance-top:0pt;mso-wrap-distance-bottom:0pt;margin-top:489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Grade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3:39:00Z</dcterms:created>
  <dc:creator>MarshallDy</dc:creator>
  <dc:description/>
  <cp:keywords/>
  <dc:language>en-US</dc:language>
  <cp:lastModifiedBy>DCS</cp:lastModifiedBy>
  <cp:lastPrinted>2011-08-08T07:30:00Z</cp:lastPrinted>
  <dcterms:modified xsi:type="dcterms:W3CDTF">2013-09-06T08:38:00Z</dcterms:modified>
  <cp:revision>14</cp:revision>
  <dc:subject/>
  <dc:title/>
</cp:coreProperties>
</file>